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RRuNXfdJ0etV1H9+YW7FFccCADD0npAzhc289+CZJa43GnLZ8OHVDuGGoCjbnxXYkPvvb
xze1v0l3zalB/D1Kji+j9FfhD/UQW2aRePiL42jDakXpYVK86vHL5JoPfMtLnD2OBEywRB9+
ie8cxvPgPSZgQyraSaJX8uLYyyiEVJhghU1iOkWn9d+/VzWQmmLHViVF2VkMAGAPjGvhcM3U
UFnZH2L/JyGeRSEQKz</vt:lpwstr>
  </property>
  <property fmtid="{D5CDD505-2E9C-101B-9397-08002B2CF9AE}" pid="3" name="_2015_ms_pID_7253431">
    <vt:lpwstr>r4nww4vB39U6/0Nf3dU6oU+PH8mhwwVklKQvH/UREFSjD8h+X96YtH
i4x2sQJkcGiRwyrMpV+lgSi/ETubSERkfHQD54OR5EUEhV048sXow9CVZwkDZ3/p4xoLZPlr
HmMeU4+Qo7VV4kVFt+uMvGgxqsRTwNhqSH1dSV6F19KT8WECzB7u4/9r6sS/tlKKgnbBPiG1
tiMYybPDbGA6SqywCmyuH3bGS2gz3rQsNo81</vt:lpwstr>
  </property>
  <property fmtid="{D5CDD505-2E9C-101B-9397-08002B2CF9AE}" pid="4" name="_2015_ms_pID_7253431_00">
    <vt:lpwstr>_2015_ms_pID_7253431</vt:lpwstr>
  </property>
  <property fmtid="{D5CDD505-2E9C-101B-9397-08002B2CF9AE}" pid="5" name="_2015_ms_pID_7253432">
    <vt:lpwstr>cnpuWP4jmXgvdpt+SLkWBTiJA6eqNCqCy/9F
mp2EpbiBBE3V156Nz7Ux4Wesfpy1oQ4YT8t9e/qQtqV1MkAR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